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an Williams and Luc Bauw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epartment of Mechanical Engineering, The University of Calg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500 University Drive N.W., Calgary, Alberta T2N 1N4,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E-mail: </w:t>
      </w:r>
      <w:r>
        <w:rPr>
          <w:b w:val="false"/>
          <w:bCs w:val="false"/>
          <w:i w:val="false"/>
          <w:iCs w:val="false"/>
          <w:caps w:val="false"/>
          <w:smallCaps w:val="false"/>
          <w:strike w:val="false"/>
          <w:dstrike w:val="false"/>
          <w:outline w:val="false"/>
          <w:vanish w:val="false"/>
        </w:rPr>
        <w:t>{dnwillia,bauwens}@acs.ucalgary.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is paper describes the porting and optimization of an explicit, time-dependent, computational fluid dynamics code on an 8,192-node MasPar MP-1.  The MasPar is a very fine-grained, single instruction, multiple data parallel computer.  The code uses the Flux-Corrected Transport algorithm.  We describe the techniques used to port and optimize the code, and the behavior of a test problem.  The test problem used to benchmark the Flux Corrected Transport code on the MasPar was a two-dimensional exploding shock with periodic boundary conditions. We discuss the performance achieved on the MasPar, and compare its performance on the MasPar with its performance on other architectures.  The comparisons show that the performance of the code on the MasPar is slightly better than on a CRAY Y-MP for a functionally equivalent, optimized two-dimensional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We have ported a computational fluid dynamics application to the MasPar MP-1.  The application uses the Flux-Corrected Transport (FCT) algorithm [1], and consists of a set of Fortran subroutines that are collectively referred to by the name of the main subroutine, LCPFCT.  In addition to the main subroutine, several auxiliary subroutines can be used to define the geometry, source terms, and boundary conditions.  The code solves the coupled sets of multidimensional nonlinear conservation laws that describe reactive and non-reactive gas 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 xml:space="preserve">LCPFCT itself can handle Cartesian, cylindrical, spherical, or user-defined coordinate systems.  Alternate sets of boundary conditions can be selected by the appropriate choice of arguments to the subroutine calls.  Besides inflow, outflow, or reflecting wall conditions in any coordinate system, LCPFCT can also handle periodic boundary conditions.  Multidimensional problems are solved using the method of fractional-steps [5].  The computational grid can be non-uniform, and can move during the course of a time step, allowing the user to perform Lagrangian and sliding rezone calc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is paper describes our porting an optimization of FCT on the MasPar.  First we give a general description of the flow model and the FCT algorithm.  Second, we give a brief overview of the MasPar architecture.  Third, we briefly describe the two-dimensional blastwave problem with periodic or solid-wall boundary conditions which we use as a benchmark.  Fourth, we discuss the hurdles involved in adapting the basic LCPFCT compressible fluid dynamics module, to a form compatible with and efficient on the MasPar.  Finally, we summarize the performance of our code on the MasPar, and compare our results for the two-dimensional code run on the MasPar to equivalent performance benchmarks on other architectures including the CRAY Y-MP and the Connection Machine C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LOW MODEL AND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Our flow model consists of the inviscid, time-dependent, multidimensional Euler equations of gas dynamics.  This includes three conservation laws, for mass, momentum and energy.  In the inviscid model, shocks appear as mathematical discontinuities.  The solution that we seek is then the weak solution to the differential equation that satisfies the integral form of the equations.  From a physical standpoint, in the presence of shocks, the integral form is the proper form of the conservation statement.  The FCT algorithm is used to solve each of the coupled conservation equations defining the gas dynamic system.  FCT is an explicit, nonlinear, monotone method designed to enforce positivity and causality on the numerically computed solution.  These constraints ensure that the numerical solution approximates the solution of the conservation laws in integral form.  Positivity and causality would be lost in the numerical approximation if one did not ensure that the scheme is conservative.  FCT satisfies the monotonicity requirement; it implements profile-dependent nonlinear corrections to the truncation-error terms, which ensures that no new numerically produced maxima or minima occur near shocks or contact discontinuities.  The FCT algorithm ensures fourth-order phase accuracy in smooth regions of the flow and guarantees conservation, monotonicity, and positivity in regions with steep gradients.  An extensive discussion and analysis of FCT has been published by Boris &amp; Boo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second order accurate in space.  Second order accuracy in time is achieved by splitting the time step.  First a half time step computation is executed and then the intermediate, time-centered values of the physical variables are used to evaluate the source terms for the full time step.  In order to ensure second order accuracy, the time step must be small enough so that the cell averaged values of the physical variables do not change appreciably during the time step.  Direction-splitting allows for multi-dimensional FCT calculations. In a two-dimensional problem this is accomplished by separating each gas dynamic equation into its respective x and y parts.  First each y-direction column in the grid is integrated, and then the x-direction rows are integrated.  This bias will eventually break the symmetry of a solution, depending on which direction is integrated first.  This can be eliminated by performing two calculations, x-y then y-x, and averaging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a "uniform" algorithm in which, at each time step every cell undergoes the same numerical operations regardless of the values of the physical variables in that cell.  It is therefore ideally suited for massively parallel processing on a SIMD architecture such as 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The MasPar system architecture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in a two-dimensional array topology (128×64), in a single-instruction, multiple-data (SIMD) architecture.  In a SIMD architecture, all of the processors simultaneously perform the same operation on different data as one single stream of instructions is broadcast to all processors by the array control unit.  The MasPar MP-1's theoretical peak performance is 650 single precision Mflop/s and 290 double precis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 xml:space="preserve">There are three types of communication on the MasPar.  First, there are communications from the array control unit to the processor array where the array control unit broadcasts data or instructions to all processors in the array simultaneously.  Secondly, nearest neighbor data communications are carried out by the X-Net.  The X-Net is an eight way, two-dimensional toroidal mesh that allows a processor to communicate with its nearest neighbors.  Finally, communication between arbitrary processors is carried out by a hierarchical crossbar called the global rou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terprocessor communication is required when a processor requires data that is not resident in its local memory.  X-net communication will be used if the data resides on a neighboring processor.  In this case, the performance penalty is low because X-net communication is fast.  If the data does not reside on a neighboring processor, global router communication will be used.  While the router is efficient, it is much slower than X-net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Another more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DIMENSIONAL BLASTWAV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he problem used to benchmark FCT on the MasPar is a two-dimensional blastwave computation with periodic boundary conditions.  This computation involves both supersonic and subsonic flows with interacting shocks and a high degree of symmetry.  This is the same problem previously used by Oran et. a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thirty times the background pressure.  The contact surface that defines the interface between the initial high pressure material and the low pressure material is tracked by using a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 xml:space="preserve">Replace this page with </w:t>
      </w:r>
      <w:r>
        <w:rPr>
          <w:b/>
          <w:bCs w:val="false"/>
          <w:i w:val="false"/>
          <w:iCs w:val="false"/>
          <w:caps w:val="false"/>
          <w:smallCaps w:val="false"/>
          <w:strike w:val="false"/>
          <w:dstrike w:val="false"/>
          <w:outline w:val="false"/>
          <w:vanish w:val="false"/>
        </w:rPr>
        <w:t>Figure 1</w:t>
      </w:r>
      <w:r>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 xml:space="preserve">Replace this page with </w:t>
      </w:r>
      <w:r>
        <w:rPr>
          <w:b/>
          <w:bCs w:val="false"/>
          <w:i w:val="false"/>
          <w:iCs w:val="false"/>
          <w:caps w:val="false"/>
          <w:smallCaps w:val="false"/>
          <w:strike w:val="false"/>
          <w:dstrike w:val="false"/>
          <w:outline w:val="false"/>
          <w:vanish w:val="false"/>
        </w:rPr>
        <w:t>Figure 2</w:t>
      </w:r>
      <w:r>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igures 1 and 2 show contours of pressure and location of the contact surface  for several time steps in the simulation.  During the simulation, the up-down symmetry is eventually broken by round-off error arising from the limited precision of the floating point calculations.  Symmetry across the 45-degree diagonals is eventually broken by the truncation errors in the time step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n the unconfined high-pressure gas is released, a shock forms that races out from the edges of the initial square.  The contact surface closely follows behind the shock.  Figure 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orting and optimizing F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e MasPar can be programmed in either MPL, a parallel extension to C, or MPF, an implementation of a subset of Fortran 90.  We used version 3.012XX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Optimization of FCT on the MasPar required two main issues to be addressed: making effective use of the processor array, and minimization of communication cost.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ing the code involved getting the code to run on the processor array, and optimizing the code on the processor array.  First, since the subroutines had originally been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 was much less than one time step per second.  Optimization of the code was carried out in several stages described below, and the results of optimization are summarized in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tilized at a time, resulting in a performance that is less than 1.0% of the peak performance of the machine.  The code was thus rewritten such that all the rows were dealt with in a single operation and then all the columns.  This can be done because adjacent rows or columns are independent of one another during this computation.  This stage improved the temporal performance to approximately 3 tstep/s (time steps per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The profiler was utilized 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nsional arrays.  To eliminate the communication penalty that results from this situation, the code that dealt with the boundary calculations was rewritten, and the results of the boundary calculations were stored in the main two-dimensional arrays.  In addition, in the original implementation, periodic boundary conditions were controlled by setting the value of a double precision flag to either zero or one.  The code was modified to use a logical flag and an </w:t>
      </w:r>
      <w:r>
        <w:rPr>
          <w:b w:val="false"/>
          <w:bCs w:val="false"/>
          <w:i w:val="false"/>
          <w:iCs w:val="false"/>
          <w:caps/>
          <w:strike w:val="false"/>
          <w:dstrike w:val="false"/>
          <w:outline w:val="false"/>
          <w:vanish w:val="false"/>
        </w:rPr>
        <w:t>if/then/else</w:t>
      </w:r>
      <w:r>
        <w:rPr>
          <w:b w:val="false"/>
          <w:bCs w:val="false"/>
          <w:i w:val="false"/>
          <w:iCs w:val="false"/>
          <w:caps w:val="false"/>
          <w:smallCaps w:val="false"/>
          <w:strike w:val="false"/>
          <w:dstrike w:val="false"/>
          <w:outline w:val="false"/>
          <w:vanish w:val="false"/>
        </w:rPr>
        <w:t xml:space="preserve"> block instead.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consisted of replacing some of the subroutine array parameters with COMMON blocks.  As a result of eliminating the COMMON blocks, which contained both scalar data and arrays, in stage two of the optimization, a significant amount of overhead had been created by passing a large number of parameters to the subroutines.  However, COMMON blocks that contain only arrays and no scalar data will be properly allocated on the processor array.  Replacing some of the subroutine array argument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analysis of the code profiles indicated that some overhead was being incurred due to router communication, because some of the subroutine calls included arguments which were parts of arrays.  This situation is handled by copying into a temporary array through use of the router, which is time consuming.  The code was modified to completely eliminate the router operations and temporal performance increased to 5.88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Further improvement was obtained in </w:t>
      </w:r>
      <w:r>
        <w:rPr>
          <w:b w:val="false"/>
          <w:bCs w:val="false"/>
          <w:i/>
          <w:iCs w:val="false"/>
          <w:caps w:val="false"/>
          <w:smallCaps w:val="false"/>
          <w:strike w:val="false"/>
          <w:dstrike w:val="false"/>
          <w:outline w:val="false"/>
          <w:vanish w:val="false"/>
        </w:rPr>
        <w:t>stage six</w:t>
      </w:r>
      <w:r>
        <w:rPr>
          <w:b w:val="false"/>
          <w:bCs w:val="false"/>
          <w:i w:val="false"/>
          <w:iCs w:val="false"/>
          <w:caps w:val="false"/>
          <w:smallCaps w:val="false"/>
          <w:strike w:val="false"/>
          <w:dstrike w:val="false"/>
          <w:outline w:val="false"/>
          <w:vanish w:val="false"/>
        </w:rPr>
        <w:t xml:space="preserve"> by aligning all array allocations.  The current compiler implementation maps arrays directly on the processor array based upon declaration indices, without any optimization attempt.  Some of our arrays needed to include boundary nodes, while some others did not, and we had declared them with their minimal size, which caused unnecessary shifting of whole arrays to occur, which was costly and can be avoided by proper array declaration.  By changing the declaration indices we aligned the array allocations and improved the temporal performance to about 7 tstep/s.</w:t>
      </w:r>
    </w:p>
    <w:p>
      <w:pPr>
        <w:pStyle w:val="Normal"/>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AND DISCUSS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able 1 presents a summary of the effects that each stage of optimization had upon the performance of FCT.   The largest improvement in performance was obtained in stage two, which required the code to be rewritten.  The other stages resulted in modest improvements, but were much less time consuming than stage two.  Overall,  optimization of FCT on the MasPar was by far the most time-consuming task, while the translation process (DPVAST stage) was relatively straightforward.  Table 1 effectively demonstrates the significance of optimization.  By modifying the way in which the code was written we improved the performance by a factor of  approximately 240 over the DPVAST version.  At this point however, further improvement would require rewriting a fully two-dimensional version of FCT for the MasPar, not using direction splitting.</w:t>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695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pPr>
            <w:r>
              <w:rPr>
                <w:b/>
                <w:bCs w:val="false"/>
                <w:i w:val="false"/>
                <w:iCs w:val="false"/>
                <w:caps w:val="false"/>
                <w:smallCaps w:val="false"/>
                <w:strike w:val="false"/>
                <w:dstrike w:val="false"/>
                <w:outline w:val="false"/>
                <w:vanish w:val="false"/>
              </w:rPr>
              <w:t>Table 1 - Effect of the Optimization (Resolution: 12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r>
          </w:p>
          <w:p>
            <w:pPr>
              <w:pStyle w:val="Normal"/>
              <w:bidi w:val="0"/>
              <w:jc w:val="left"/>
              <w:rPr/>
            </w:pPr>
            <w:r>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empo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mulatio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m-</w:t>
            </w:r>
            <w:r>
              <w:rPr>
                <w:rFonts w:ascii="Symbol" w:hAnsi="Symbol"/>
                <w:b w:val="false"/>
                <w:bCs w:val="false"/>
                <w:i w:val="false"/>
                <w:iCs w:val="false"/>
                <w:caps w:val="false"/>
                <w:smallCaps w:val="false"/>
                <w:strike w:val="false"/>
                <w:dstrike w:val="false"/>
                <w:outline w:val="false"/>
                <w:vanish w:val="false"/>
              </w:rPr>
              <w:t>m</w:t>
            </w:r>
            <w:r>
              <w:rPr/>
              <w:t>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PV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360"/>
        <w:jc w:val="left"/>
        <w:rPr/>
      </w:pPr>
      <w:r>
        <w:rPr/>
        <w:tab/>
        <w:t>Table 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extra communication created by one extra layer of memory having to be allocated.  Table 2 also shows the percentage of the peak performance attained by FCT.  Taking into consideration the way in which we have implemented FCT on the MasPar, these values are good.</w:t>
      </w:r>
    </w:p>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8722"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FCT Benchmark Performance for Different Grid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Gri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3628"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ng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oub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12×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Insufficien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pPr>
      <w:r>
        <w:rPr/>
        <w:tab/>
        <w:t>Figure 3 shows the dependence of benchmark performance on the problem size.    After the initial drop in benchmark performance, when changing from an 128</w:t>
      </w:r>
      <w:r>
        <w:rPr>
          <w:rFonts w:ascii="Symbol" w:hAnsi="Symbol"/>
          <w:b w:val="false"/>
          <w:bCs w:val="false"/>
          <w:i w:val="false"/>
          <w:iCs w:val="false"/>
          <w:caps w:val="false"/>
          <w:smallCaps w:val="false"/>
          <w:strike w:val="false"/>
          <w:dstrike w:val="false"/>
          <w:outline w:val="false"/>
          <w:vanish w:val="false"/>
        </w:rPr>
        <w:t>´</w:t>
      </w:r>
      <w:r>
        <w:rPr/>
        <w:t>64 to a 128</w:t>
      </w:r>
      <w:r>
        <w:rPr>
          <w:rFonts w:ascii="Symbol" w:hAnsi="Symbol"/>
          <w:b w:val="false"/>
          <w:bCs w:val="false"/>
          <w:i w:val="false"/>
          <w:iCs w:val="false"/>
          <w:caps w:val="false"/>
          <w:smallCaps w:val="false"/>
          <w:strike w:val="false"/>
          <w:dstrike w:val="false"/>
          <w:outline w:val="false"/>
          <w:vanish w:val="false"/>
        </w:rPr>
        <w:t>´</w:t>
      </w:r>
      <w:r>
        <w:rPr/>
        <w:t>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360"/>
        <w:jc w:val="center"/>
        <w:rPr/>
      </w:pPr>
      <w:r>
        <w:rPr/>
        <w:tab/>
        <w:t>Timings and floating point performance for FCT on various architectures are presented in Table 3, which includes the current figures and data from Oran et. al. [4].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  The timings below were obtained without any attempt to optimize the code on the Fujitsu, and should be susceptible to improvement relatively easily.</w:t>
      </w:r>
    </w:p>
    <w:tbl>
      <w:tblPr>
        <w:tblW w:w="8669" w:type="dxa"/>
        <w:jc w:val="center"/>
        <w:tblInd w:w="0" w:type="dxa"/>
        <w:tblLayout w:type="fixed"/>
        <w:tblCellMar>
          <w:top w:w="0" w:type="dxa"/>
          <w:left w:w="108" w:type="dxa"/>
          <w:bottom w:w="0" w:type="dxa"/>
          <w:right w:w="108" w:type="dxa"/>
        </w:tblCellMar>
      </w:tblPr>
      <w:tblGrid>
        <w:gridCol w:w="2808"/>
        <w:gridCol w:w="2995"/>
        <w:gridCol w:w="2866"/>
      </w:tblGrid>
      <w:tr>
        <w:trPr/>
        <w:tc>
          <w:tcPr>
            <w:tcW w:w="8669" w:type="dxa"/>
            <w:gridSpan w:val="3"/>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 Benchmarks for the Two-Dimensional Blast Problem (Resolution: 128×128)</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2808" w:type="dxa"/>
            <w:tcBorders>
              <w:top w:val="single" w:sz="6"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Computer Type</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p>
            <w:pPr>
              <w:pStyle w:val="Normal"/>
              <w:bidi w:val="0"/>
              <w:jc w:val="left"/>
              <w:rPr/>
            </w:pPr>
            <w:r>
              <w:rPr/>
            </w:r>
          </w:p>
        </w:tc>
        <w:tc>
          <w:tcPr>
            <w:tcW w:w="2995" w:type="dxa"/>
            <w:tcBorders>
              <w:top w:val="single" w:sz="6"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Temporal Performance (tstep/s)</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Benchmark Performance (Mflop/s - 64 bit)</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r>
      <w:tr>
        <w:trPr>
          <w:trHeight w:val="339" w:hRule="atLeast"/>
        </w:trPr>
        <w:tc>
          <w:tcPr>
            <w:tcW w:w="2808" w:type="dxa"/>
            <w:tcBorders>
              <w:top w:val="single" w:sz="12"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MasPar MP-1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top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1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8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M-2 (8192K)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0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RAY Y-MP (1 CPU)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6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Fujitsu VPX24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4.3</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7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IBM RS6000/95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9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eastAsia="Liberation Serif" w:cs="Liberation Serif"/>
              </w:rPr>
              <w:t xml:space="preserve"> </w:t>
            </w:r>
            <w:r>
              <w:rPr/>
              <w:t>1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HP 9000/71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5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2</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left"/>
        <w:rPr/>
      </w:pPr>
      <w:r>
        <w:rPr/>
        <w:tab/>
        <w:t>Another parallel architecture was also included for comparison.  The Connection Machine CM-2 has a SIMD architecture similar to the MasPar.  The MasPar timing is 43% faster than the Connection Machine.  FCT on the Connection Machine was written in a parallel implementation of C called C* (C star) by Oran et. al. [4],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 xml:space="preserve">The MasPar's SIMD architecture is well suited for explicit finite-difference Euler solvers because the problem can be optimally mapped onto the machine topology, and the algorithm requires that the same operations be performed at all cells at all time steps.    Optimization required that we rewrite the code to calculate the direction-split rows or columns simultaneously (in parallel), which can be done since adjacent rows or columns are independent of one another during such a computation.  Aside from syntax modifications, further optimization was carried out by modifying the boundary condition calculations so that they were aligned with the main arrays.  We have improved performance by a factor of  240 through the described optim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 general, Fortran 90 parallel code is easier to write and work with, and shorter than the corresponding scalar code.  The performance of FCT on the MasPar is slightly better than on the CRAY Y-MP, and is also faster than on the Connection Machine CM-2.  The MasPar has been relatively user friendly and easy to program, and the profiling and optimizing tools are effective.  The results show that the MasPar is a suitable computer on which to carry out multi-dimensional FCT compu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center"/>
        <w:rPr/>
      </w:pPr>
      <w:r>
        <w:rPr/>
        <w:t xml:space="preserve">1. Boris, J.P., &amp; D.L. Book, "Solution of the continuity equation by the method of Flux-Corrected Transport", </w:t>
      </w:r>
      <w:r>
        <w:rPr>
          <w:b w:val="false"/>
          <w:bCs w:val="false"/>
          <w:i/>
          <w:iCs w:val="false"/>
          <w:caps w:val="false"/>
          <w:smallCaps w:val="false"/>
          <w:strike w:val="false"/>
          <w:dstrike w:val="false"/>
          <w:outline w:val="false"/>
          <w:vanish w:val="false"/>
        </w:rPr>
        <w:t>Methods in Computational Physics</w:t>
      </w:r>
      <w:r>
        <w:rPr/>
        <w:t xml:space="preserve">, </w:t>
      </w:r>
      <w:r>
        <w:rPr>
          <w:b/>
          <w:bCs w:val="false"/>
          <w:i w:val="false"/>
          <w:iCs w:val="false"/>
          <w:caps w:val="false"/>
          <w:smallCaps w:val="false"/>
          <w:strike w:val="false"/>
          <w:dstrike w:val="false"/>
          <w:outline w:val="false"/>
          <w:vanish w:val="false"/>
        </w:rPr>
        <w:t>16</w:t>
      </w:r>
      <w:r>
        <w:rPr/>
        <w:t>:85-129,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2. Digital Equipment Corporation, </w:t>
      </w:r>
      <w:r>
        <w:rPr>
          <w:b w:val="false"/>
          <w:bCs w:val="false"/>
          <w:i/>
          <w:iCs w:val="false"/>
          <w:caps w:val="false"/>
          <w:smallCaps w:val="false"/>
          <w:strike w:val="false"/>
          <w:dstrike w:val="false"/>
          <w:outline w:val="false"/>
          <w:vanish w:val="false"/>
        </w:rPr>
        <w:t>DECmpp Parallel Fortran Reference Manual</w:t>
      </w:r>
      <w:r>
        <w:rPr/>
        <w:t>, Maynard, Massachusetts, Januar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3. Hockney, R.W., "A framework for benchmark performance analysis", </w:t>
      </w:r>
      <w:r>
        <w:rPr>
          <w:b w:val="false"/>
          <w:bCs w:val="false"/>
          <w:i/>
          <w:iCs w:val="false"/>
          <w:caps w:val="false"/>
          <w:smallCaps w:val="false"/>
          <w:strike w:val="false"/>
          <w:dstrike w:val="false"/>
          <w:outline w:val="false"/>
          <w:vanish w:val="false"/>
        </w:rPr>
        <w:t>Computer Benchmarks</w:t>
      </w:r>
      <w:r>
        <w:rPr/>
        <w:t>, pp. 65-76,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4. Oran, E.S., J.P. Boris, &amp; R.O. Whaley, "Exploring Fluid Dynamics on a Connection Machine", </w:t>
      </w:r>
      <w:r>
        <w:rPr>
          <w:b w:val="false"/>
          <w:bCs w:val="false"/>
          <w:i/>
          <w:iCs w:val="false"/>
          <w:caps w:val="false"/>
          <w:smallCaps w:val="false"/>
          <w:strike w:val="false"/>
          <w:dstrike w:val="false"/>
          <w:outline w:val="false"/>
          <w:vanish w:val="false"/>
        </w:rPr>
        <w:t>Supercomputing Review</w:t>
      </w:r>
      <w:r>
        <w:rPr/>
        <w:t>, Ma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5. Oran, E.S., &amp; J.P. Boris, </w:t>
      </w:r>
      <w:r>
        <w:rPr>
          <w:b w:val="false"/>
          <w:bCs w:val="false"/>
          <w:i/>
          <w:iCs w:val="false"/>
          <w:caps w:val="false"/>
          <w:smallCaps w:val="false"/>
          <w:strike w:val="false"/>
          <w:dstrike w:val="false"/>
          <w:outline w:val="false"/>
          <w:vanish w:val="false"/>
        </w:rPr>
        <w:t>Numerical Simulation of Reactive Flow</w:t>
      </w:r>
      <w:r>
        <w:rPr/>
        <w:t>, Elsevier, New York,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6.  Snelling, D.F., "A philosophical perspective on performance measurement", Computer Benchmarks, pp. 97-103,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7. Williams, D., K. Grewal, C. Schuh, &amp; L. Bauwens, "A Finite Difference CFD Code on a SIMD Architecture", </w:t>
      </w:r>
      <w:r>
        <w:rPr>
          <w:b w:val="false"/>
          <w:bCs w:val="false"/>
          <w:i/>
          <w:iCs w:val="false"/>
          <w:caps w:val="false"/>
          <w:smallCaps w:val="false"/>
          <w:strike w:val="false"/>
          <w:dstrike w:val="false"/>
          <w:outline w:val="false"/>
          <w:vanish w:val="false"/>
        </w:rPr>
        <w:t>Proceedings SS'93 High Performance Computing: New Horizons</w:t>
      </w:r>
      <w:r>
        <w:rPr/>
        <w:t>, pp. 531-536,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r>
    </w:p>
    <w:p>
      <w:pPr>
        <w:pStyle w:val="Normal"/>
        <w:bidi w:val="0"/>
        <w:jc w:val="left"/>
        <w:rPr/>
      </w:pPr>
      <w:r>
        <w:rPr/>
      </w:r>
    </w:p>
    <w:p>
      <w:pPr>
        <w:pStyle w:val="Normal"/>
        <w:bidi w:val="0"/>
        <w:jc w:val="left"/>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C"/>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clear" w:pos="720"/>
        <w:tab w:val="right" w:pos="16848" w:leader="none"/>
      </w:tabs>
      <w:outlineLvl w:val="7"/>
    </w:pPr>
    <w:rPr>
      <w:b w:val="false"/>
      <w:bCs w:val="false"/>
      <w:i w:val="false"/>
      <w:iCs w:val="false"/>
      <w:caps w:val="false"/>
      <w:smallCaps w:val="false"/>
      <w:strike w:val="false"/>
      <w:dstrike w:val="false"/>
      <w:outline w:val="false"/>
      <w:vanish w:val="false"/>
    </w:rPr>
  </w:style>
  <w:style w:type="paragraph" w:styleId="A">
    <w:name w:val="A"/>
    <w:next w:val="Technical"/>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Headings">
    <w:name w:val="Headings"/>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